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95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 став 1. тачка 17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у 2. став 1. тачка 18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Градском већу (''Службени лист града Крагујевца'', број 8/22-пречишћен текст)</w:t>
      </w:r>
      <w:r>
        <w:rPr>
          <w:rFonts w:cs="Arial" w:ascii="Arial" w:hAnsi="Arial"/>
          <w:color w:val="000000"/>
          <w:sz w:val="22"/>
          <w:szCs w:val="22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49. став 1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28</w:t>
      </w:r>
      <w:r>
        <w:rPr>
          <w:rFonts w:cs="Arial" w:ascii="Arial" w:hAnsi="Arial"/>
          <w:sz w:val="22"/>
          <w:szCs w:val="22"/>
        </w:rPr>
        <w:t>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11. апри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left="60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left="60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уступању на привремено коришћење дечијег намештаја Предшколској установи „Ђурђевдан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 Крагујевац, уступа на привремено коришћење дечији намештај П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Latn-RS"/>
        </w:rPr>
        <w:t xml:space="preserve">“, </w:t>
      </w:r>
      <w:r>
        <w:rPr>
          <w:rFonts w:cs="Arial" w:ascii="Arial" w:hAnsi="Arial"/>
          <w:sz w:val="22"/>
          <w:szCs w:val="22"/>
          <w:lang w:val="sr-RS"/>
        </w:rPr>
        <w:t>без наканде у трајању од три године, следећу опрему:</w:t>
      </w:r>
    </w:p>
    <w:p>
      <w:pPr>
        <w:pStyle w:val="Normal"/>
        <w:jc w:val="both"/>
        <w:rPr/>
      </w:pPr>
      <w:r>
        <w:rPr/>
        <w:t>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930"/>
        <w:gridCol w:w="1260"/>
        <w:gridCol w:w="1800"/>
        <w:gridCol w:w="1999"/>
        <w:gridCol w:w="1375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азив опр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Инвентарни број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Цена по јединици мер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купна вреднос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Истраживачки 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0013473-001347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9.975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09.825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/>
        </w:rPr>
        <w:t>Предшколска  установа „Ђурђевдан“</w:t>
      </w:r>
      <w:r>
        <w:rPr>
          <w:rFonts w:cs="Arial" w:ascii="Arial" w:hAnsi="Arial"/>
          <w:sz w:val="22"/>
          <w:szCs w:val="22"/>
          <w:lang w:val="sr-CS"/>
        </w:rPr>
        <w:t>, да  опрему наведену у тачки 1. овог решења, од дан преузимањ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оди у ванбилансним евиденцијама у трајању од три године, да  обрачун годишње амортизације преузима из пословних евиденција града Крагујевца и да приликом спровођења пописа имовине, потраживања и обавеза, са стањем на дан 31.12. текуће године, изврши попис наведене опреме на посебним пописним листама и један примерак достави граду Крагујевцу, до 15.јануара наредне године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За реализацију овог решења задужује се Градска управа за друштвене делатности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мопредаја основних средстава ће се извршити записнички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RS"/>
        </w:rPr>
        <w:t>. Овлашћује се Градска управа</w:t>
      </w:r>
      <w:r>
        <w:rPr>
          <w:rFonts w:cs="Arial" w:ascii="Arial" w:hAnsi="Arial"/>
          <w:sz w:val="22"/>
          <w:szCs w:val="22"/>
          <w:lang w:val="sr-CS"/>
        </w:rPr>
        <w:t xml:space="preserve"> за друштвене делатности да са </w:t>
      </w:r>
      <w:r>
        <w:rPr>
          <w:rFonts w:cs="Arial" w:ascii="Arial" w:hAnsi="Arial"/>
          <w:sz w:val="22"/>
          <w:szCs w:val="22"/>
          <w:lang w:val="sr-RS"/>
        </w:rPr>
        <w:t>Предшколском установом „Ђурђевдан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и Уговор о давању на коришћење опреме.</w:t>
      </w:r>
    </w:p>
    <w:p>
      <w:pPr>
        <w:pStyle w:val="Normal"/>
        <w:ind w:left="58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84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RS"/>
        </w:rPr>
        <w:t xml:space="preserve"> Ово решење објавити на огласној табли органа Град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реше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 став 1.  тачка 1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у 2. став 1.тачка 18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color w:val="000000"/>
          <w:sz w:val="22"/>
          <w:szCs w:val="22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49. став 1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28</w:t>
      </w:r>
      <w:r>
        <w:rPr>
          <w:rFonts w:cs="Arial" w:ascii="Arial" w:hAnsi="Arial"/>
          <w:sz w:val="22"/>
          <w:szCs w:val="22"/>
        </w:rPr>
        <w:t>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је уступање П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„Ђурђевдан“ Крагујевац, на привремено коришћење дечијег намештаја без накнаде у трајању од три године, ради стварања бољих услова за боравак деце у вртићима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ечији намештај из </w:t>
      </w:r>
      <w:r>
        <w:rPr>
          <w:rFonts w:cs="Arial" w:ascii="Arial" w:hAnsi="Arial"/>
          <w:sz w:val="22"/>
          <w:szCs w:val="22"/>
          <w:lang w:val="sr-RS"/>
        </w:rPr>
        <w:t>тачке 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вог решења добијен је Уговором о донацији, број: 560-314/22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 29.12.2022. године, који је закључен између града Крагујевца и Сталне конференције градова и општина, у сврху унапређења подршке  родитељству и раном развоју деце, а све у складу са Меморандумом о сарадњи број 154/1 од 17.03.2021. године и активностима Пројекта „Подршка локалним самоуправама за ширење добрих политика и пракси подршке родитељству“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складу са наведеним разлозима и циљевима донето је Решење као у диспозитив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_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Душан Алексић ____________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2:07:00Z</dcterms:created>
  <dc:creator>Tamara Jovanovic</dc:creator>
  <dc:description/>
  <cp:keywords/>
  <dc:language>en-US</dc:language>
  <cp:lastModifiedBy>hhhggrreeww</cp:lastModifiedBy>
  <dcterms:modified xsi:type="dcterms:W3CDTF">2023-04-11T09:17:00Z</dcterms:modified>
  <cp:revision>59</cp:revision>
  <dc:subject/>
  <dc:title/>
</cp:coreProperties>
</file>